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color w:val="000000"/>
          <w:sz w:val="20"/>
          <w:szCs w:val="20"/>
          <w:shd w:fill="FFFFFF" w:val="clear"/>
        </w:rPr>
        <w:t>rdate 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Applications/System Source: ftp://people.redhat.com/sopwith/rdate-%{version}.tar.gz BuildRoot: %{_tmppath}/%{name}-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niversity of Southamp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program is free software; you can redistribute it and/or modify it under the terms of the GNU General Public License as published by the Free Software Foundation; either version 2 of the License, or at your option) any later version. See COPYING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9ksXXbvxfCbuvmqUgyYtS20fhWzAwTjb6Nl0t7ZeZ+vV0QrBz7R5FGdH/H9UwyPMRm12ZqP
d6HYkDQn8byts9ahEB4lR9+HP+ouPx5SiF9liJlB2IuhuZmCztIJvDPTdvry+XP1W1Bfhb3t
Wb9tbqAWHIrm4hM+rNh0DE0i2275u6gfkNuCxEVzghrGAHJDPTuSTK4XRYLhBCg2hsd9wzPb
svo/vLDfQ1WpaT2Xm5</vt:lpwstr>
  </property>
  <property fmtid="{D5CDD505-2E9C-101B-9397-08002B2CF9AE}" pid="3" name="_2015_ms_pID_7253431">
    <vt:lpwstr>hMIh/PBscjC7eVmJORvMdcgMwnCFy4h6PXsMSzsbs9zi/FZWwER3VA
SIhWkEU+qn/Wgu/rTvOWD+4kUhlfjyJt1evxd3XDSu3N8tckqX7j8WHq9RdznQNEl88CCrU7
xHb94eRYADa993GJuhlSpynV+FKbmWkzks014hvq3QbETdnr2nmieXIy0eWYjJESyZdzhS+1
bJ3BEhy2fglTE0JVFS/XYpgPpnmUPDIX8T94</vt:lpwstr>
  </property>
  <property fmtid="{D5CDD505-2E9C-101B-9397-08002B2CF9AE}" pid="4" name="_2015_ms_pID_7253431_00">
    <vt:lpwstr>_2015_ms_pID_7253431</vt:lpwstr>
  </property>
  <property fmtid="{D5CDD505-2E9C-101B-9397-08002B2CF9AE}" pid="5" name="_2015_ms_pID_7253432">
    <vt:lpwstr>2GR6RsQ4dE/PFZCKxusPFSPQ8w2rpJx9xYD6
xZNv/tivMEdlaQgr3zHYAlZoLN9jWQ8CnfGn9ktdCypUnQFLA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